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9 Disco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332"/>
        <w:gridCol w:w="943"/>
        <w:gridCol w:w="1850"/>
        <w:gridCol w:w="250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абн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20:20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